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25" w:leader="none"/>
        </w:tabs>
        <w:bidi w:val="0"/>
        <w:spacing w:lineRule="auto" w:line="240" w:before="46" w:after="0"/>
        <w:ind w:left="18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9" w:after="0"/>
        <w:ind w:left="82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5825</wp:posOffset>
                </wp:positionH>
                <wp:positionV relativeFrom="paragraph">
                  <wp:posOffset>547370</wp:posOffset>
                </wp:positionV>
                <wp:extent cx="5873115" cy="6231890"/>
                <wp:effectExtent l="10160" t="10795" r="6350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6231960"/>
                          <a:chOff x="0" y="0"/>
                          <a:chExt cx="5873040" cy="62319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585072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622872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0"/>
                            <a:ext cx="12600" cy="622872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9360"/>
                            <a:ext cx="586980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52000"/>
                            <a:ext cx="1275120" cy="1125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Full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Se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Picture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3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(Attach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Rank/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Date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of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Bi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Nationalit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0160" y="3472200"/>
                            <a:ext cx="1042200" cy="482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Group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Group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Guarantor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9440" y="4720680"/>
                            <a:ext cx="2127960" cy="3218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Passport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Arial" w:hAnsi="Arial"/>
                                </w:rPr>
                                <w:t>Cert.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No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of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Generic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ECDIS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cour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2880" y="5728320"/>
                            <a:ext cx="2701800" cy="160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45" w:leader="none"/>
                                </w:tabs>
                                <w:overflowPunct w:val="false"/>
                                <w:bidi w:val="0"/>
                                <w:spacing w:lineRule="exact" w:line="252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Arial" w:hAnsi="Arial"/>
                                </w:rPr>
                                <w:t>-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Arial" w:hAnsi="Arial"/>
                                </w:rPr>
                                <w:t>A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Copy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of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ID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(Passport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or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Cert.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360" y="108720"/>
                            <a:ext cx="149220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9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  <w:t>1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100"/>
                                  <w:rFonts w:ascii="Arial" w:hAnsi="Arial"/>
                                </w:rPr>
                                <w:t>Personal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Arial" w:hAnsi="Arial"/>
                                </w:rPr>
                                <w:t>Inf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63960" y="558000"/>
                            <a:ext cx="275760" cy="1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7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61080" y="1031760"/>
                            <a:ext cx="618480" cy="1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7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C/Offic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080" y="3248640"/>
                            <a:ext cx="153936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9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  <w:t>3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100"/>
                                  <w:rFonts w:ascii="Arial" w:hAnsi="Arial"/>
                                </w:rPr>
                                <w:t>Guarantor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2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Arial" w:hAnsi="Arial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800" y="4497840"/>
                            <a:ext cx="171000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9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  <w:t>4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100"/>
                                  <w:rFonts w:ascii="Arial" w:hAnsi="Arial"/>
                                </w:rPr>
                                <w:t>Qualification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3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Arial" w:hAnsi="Arial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080" y="5504760"/>
                            <a:ext cx="129924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9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  <w:t>5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/>
                                  <w:rFonts w:ascii="Arial" w:hAnsi="Arial"/>
                                </w:rPr>
                                <w:t>Attachm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9.75pt;margin-top:43.1pt;width:462.45pt;height:490.7pt" coordorigin="1395,862" coordsize="9249,98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1f1f1" stroked="f" o:allowincell="f" style="position:absolute;left:3369;top:1259;width:2007;height:177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Full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Se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Picture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3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(Attachm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Rank/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Date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of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Bir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Nationality</w:t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shape>
                <v:shape id="shape_0" fillcolor="#f1f1f1" stroked="f" o:allowincell="f" style="position:absolute;left:3553;top:6330;width:1640;height:75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Group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Group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Guarantor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Name</w:t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shape>
                <v:shape id="shape_0" fillcolor="#f1f1f1" stroked="f" o:allowincell="f" style="position:absolute;left:2701;top:8296;width:3350;height:50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Passport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Arial" w:hAnsi="Arial"/>
                          </w:rPr>
                          <w:t>Cert.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No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of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Generic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ECDIS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course</w:t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shape>
                <v:shape id="shape_0" fillcolor="#f1f1f1" stroked="f" o:allowincell="f" style="position:absolute;left:2250;top:9883;width:4254;height:252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45" w:leader="none"/>
                          </w:tabs>
                          <w:overflowPunct w:val="false"/>
                          <w:bidi w:val="0"/>
                          <w:spacing w:lineRule="exact" w:line="252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Arial" w:hAnsi="Arial"/>
                          </w:rPr>
                          <w:t>-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Arial" w:hAnsi="Arial"/>
                          </w:rPr>
                          <w:t>A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Copy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of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ID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(Passport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or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Cert.)</w:t>
                        </w:r>
                      </w:p>
                    </w:txbxContent>
                  </v:textbox>
                  <v:fill o:detectmouseclick="t" color2="#0e0e0e"/>
                  <v:stroke color="black" weight="9360" joinstyle="round" endcap="flat"/>
                  <w10:wrap type="none"/>
                </v:shape>
                <v:shape id="shape_0" stroked="f" o:allowincell="f" style="position:absolute;left:1495;top:1033;width:2349;height:22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94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  <w:t>1</w:t>
                        </w: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2"/>
                            <w:b/>
                            <w:w w:val="100"/>
                            <w:rFonts w:ascii="Arial" w:hAnsi="Arial"/>
                          </w:rPr>
                          <w:t>Personal</w:t>
                        </w:r>
                        <w:r>
                          <w:rPr>
                            <w:sz w:val="22"/>
                            <w:b/>
                            <w:w w:val="100"/>
                            <w:spacing w:val="-2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Arial" w:hAnsi="Arial"/>
                          </w:rPr>
                          <w:t>Inf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55;top:1740;width:43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7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Courier New" w:hAnsi="Courier New"/>
                          </w:rPr>
                          <w:t>Ma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50;top:2487;width:973;height:1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7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Courier New" w:hAnsi="Courier New"/>
                          </w:rPr>
                          <w:t>C/Offic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96;top:5978;width:2423;height:22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94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  <w:t>3</w:t>
                        </w: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2"/>
                            <w:b/>
                            <w:w w:val="100"/>
                            <w:rFonts w:ascii="Arial" w:hAnsi="Arial"/>
                          </w:rPr>
                          <w:t>Guarantor</w:t>
                        </w:r>
                        <w:r>
                          <w:rPr>
                            <w:sz w:val="22"/>
                            <w:b/>
                            <w:w w:val="100"/>
                            <w:spacing w:val="-2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Arial" w:hAnsi="Arial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97;top:7945;width:2692;height:22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94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  <w:t>4</w:t>
                        </w: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2"/>
                            <w:b/>
                            <w:w w:val="100"/>
                            <w:rFonts w:ascii="Arial" w:hAnsi="Arial"/>
                          </w:rPr>
                          <w:t>Qualification</w:t>
                        </w:r>
                        <w:r>
                          <w:rPr>
                            <w:sz w:val="22"/>
                            <w:b/>
                            <w:w w:val="100"/>
                            <w:spacing w:val="-3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Arial" w:hAnsi="Arial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24;top:9531;width:2045;height:22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94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  <w:t>5</w:t>
                        </w: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2"/>
                            <w:w w:val="95"/>
                            <w:b/>
                            <w:rFonts w:ascii="Arial" w:hAnsi="Arial"/>
                          </w:rPr>
                          <w:t>Attachm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 xml:space="preserve">Form E : </w:t>
      </w:r>
      <w:r>
        <w:rPr>
          <w:rFonts w:ascii="Arial" w:hAnsi="Arial"/>
          <w:b/>
          <w:spacing w:val="-1"/>
          <w:w w:val="100"/>
          <w:sz w:val="24"/>
        </w:rPr>
        <w:t>Applicant</w:t>
      </w:r>
      <w:r>
        <w:rPr>
          <w:rFonts w:ascii="Arial" w:hAnsi="Arial"/>
          <w:b/>
          <w:spacing w:val="0"/>
          <w:w w:val="100"/>
          <w:sz w:val="24"/>
        </w:rPr>
        <w:t xml:space="preserve"> Personal Information (Complex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tbl>
      <w:tblPr>
        <w:tblW w:w="7899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68"/>
        <w:gridCol w:w="2877"/>
      </w:tblGrid>
      <w:tr>
        <w:trPr>
          <w:trHeight w:val="922" w:hRule="exact"/>
        </w:trPr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2"/>
              </w:rPr>
            </w:pPr>
            <w:r>
              <w:rPr>
                <w:rFonts w:ascii="Arial" w:hAnsi="Arial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25"/>
              </w:rPr>
            </w:pPr>
            <w:r>
              <w:rPr>
                <w:rFonts w:ascii="Arial" w:hAnsi="Arial"/>
                <w:b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2"/>
              </w:rPr>
              <w:t>2</w:t>
            </w:r>
          </w:p>
        </w:tc>
        <w:tc>
          <w:tcPr>
            <w:tcW w:w="4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/>
                <w:b/>
                <w:i w:val="false"/>
                <w:i w:val="false"/>
                <w:sz w:val="22"/>
              </w:rPr>
            </w:pPr>
            <w:r>
              <w:rPr>
                <w:rFonts w:ascii="Arial" w:hAnsi="Arial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25"/>
              </w:rPr>
            </w:pPr>
            <w:r>
              <w:rPr>
                <w:rFonts w:ascii="Arial" w:hAnsi="Arial"/>
                <w:b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2"/>
              </w:rPr>
              <w:t>eLearning</w:t>
            </w:r>
            <w:r>
              <w:rPr>
                <w:rFonts w:ascii="Arial" w:hAnsi="Arial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Info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8" w:type="dxa"/>
            <w:tcBorders/>
            <w:shd w:color="auto" w:fill="F1F1F1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37" w:leader="none"/>
              </w:tabs>
              <w:bidi w:val="0"/>
              <w:spacing w:lineRule="exact" w:line="252"/>
              <w:ind w:hanging="428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urse</w:t>
            </w:r>
            <w:r>
              <w:rPr>
                <w:rFonts w:ascii="Arial" w:hAnsi="Arial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I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37" w:leader="none"/>
              </w:tabs>
              <w:bidi w:val="0"/>
              <w:spacing w:lineRule="auto" w:line="240" w:before="126" w:after="0"/>
              <w:ind w:hanging="428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urse</w:t>
            </w:r>
            <w:r>
              <w:rPr>
                <w:rFonts w:ascii="Arial" w:hAnsi="Arial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ame</w:t>
            </w:r>
          </w:p>
        </w:tc>
        <w:tc>
          <w:tcPr>
            <w:tcW w:w="2877" w:type="dxa"/>
            <w:tcBorders/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/>
              <w:ind w:left="1148" w:right="53" w:firstLine="355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18"/>
                <w:highlight w:val="lightGray"/>
              </w:rPr>
              <w:t>eE_TST_01</w:t>
            </w:r>
            <w:r>
              <w:rPr>
                <w:rFonts w:ascii="Arial" w:hAnsi="Arial"/>
                <w:b w:val="false"/>
                <w:spacing w:val="2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  <w:highlight w:val="lightGray"/>
              </w:rPr>
              <w:t>edurosECDIS</w:t>
            </w:r>
            <w:r>
              <w:rPr>
                <w:rFonts w:ascii="Arial" w:hAnsi="Arial"/>
                <w:b w:val="false"/>
                <w:spacing w:val="1"/>
                <w:w w:val="100"/>
                <w:sz w:val="18"/>
                <w:highlight w:val="lightGray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18"/>
                <w:highlight w:val="lightGray"/>
              </w:rPr>
              <w:t>Offline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atLeast" w:line="20"/>
        <w:ind w:left="14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29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6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nextPage"/>
      <w:pgSz w:w="11906" w:h="16838"/>
      <w:pgMar w:left="1260" w:right="114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6" w:hanging="429"/>
      </w:pPr>
      <w:rPr>
        <w:rFonts w:ascii="Arial" w:hAnsi="Arial" w:cs="Arial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9" w:hanging="4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42" w:hanging="4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46" w:hanging="4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49" w:hanging="4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2" w:hanging="4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5" w:hanging="4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58" w:hanging="4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62" w:hanging="42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9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